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>Relación de las Obras de Arte más relevantes</w:t>
            </w:r>
          </w:p>
        </w:tc>
      </w:tr>
    </w:tbl>
    <w:p>
      <w:pPr>
        <w:pStyle w:val="Normal"/>
        <w:jc w:val="both"/>
        <w:rPr>
          <w:rFonts w:ascii="Galliard BT" w:hAnsi="Galliard BT" w:cs="Galliard BT"/>
          <w:b/>
          <w:b/>
        </w:rPr>
      </w:pPr>
      <w:r>
        <w:rPr>
          <w:rFonts w:cs="Galliard BT" w:ascii="Galliard BT" w:hAnsi="Galliard BT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ES_tradnl"/>
        </w:rPr>
        <w:t>1. ARTE GRIEG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íodos arcaico, clásico y helenístico. La arquitectura: el templo y los órdenes. El esplendor de la arquitectura clásica: el Partenón y la Acrópolis de Atenas. Los monumentos helenísticos. La escultura clásica y el naturalismo idealizado: Mirón, Policleto, Fidias, Praxíteles, Scopas y Lisipo. Caracteres de la escultura helenístic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crópolis de Atenas como conjunto: El Parten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atro de Epidaur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tar de Pérga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scóbolo de Mir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oríforo de Polícle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adúmeno de Polícle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lieves del Partenón de Fidi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frodita de Cnido, de Praxíte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rmes y Dyonisos, de Praxíte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énade de Scop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oxiomenos de Lisip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riso de Pérga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ocoo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ctoria de Samotraci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2. EL ARTE ROMA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a Arquitectura: nuevas formas de construcción y variedad de aparejos. El empleo de arcos y bóvedas. Valoración del espacio interno: el ejemplo del Panteón. Tipología de la ciudad y de la casa. Grandes monumentos públicos: arco de triunfo, acueductos, teatro, anfiteatros, termas y basílicas. Principales tipologías escultóricas: el retrato y el relieve histórico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nteón de Agrip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nfiteatro Flavio (Coliseo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co de Ti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atro de Mérid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cueducto de Segov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uente de Alcánta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ermas de Caracal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sílica de Majenc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co de Constanti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gusto de Prima Port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usto de Augusto/ otro Emperado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tua ecuestre de Marco Aurel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beza colosal de Constanti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a Paci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umna Traja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osaico de la batalla de Issos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ES_tradnl"/>
        </w:rPr>
        <w:t>3. EL ARTE PRERROMÁNICO ASTURIAN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arte de la monarquía asturiana: su singularidad y sus relaciones con Europa. La época de Alfonso II y las pervivencias del arte bajorromano: Santullano de los Prados y su decoración, el arte ramirense: los monumentos del Naranco. La época de Alfonso III: San Salvador de Valdediós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tullano de los Prad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anta María del Naranc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Miguel de Lil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Salvador de Valdedió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ruz de los Ánge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ruz de la Victori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4. EL ARTE HISPANO-MUSULMA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arquitectura islámica y su concepto espacial. Elementos constructivos: el arco de herradura. Valor y carácter de la decoración en la arquitectura. Morfología de la mezquita. El arte califal: la mezquita de Córdoba. El arte nazarí: la Alhambra de Granad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ezquita de Córdob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hambra de Grana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5. EL ARTE ROMÁNI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versidad del estilo románico. Nuevas tipologías arquitectónicas: el monasterio y la iglesia románica. El primer románico. El románico francés y su difusión a través del Camino de Santiago. La decoración escultórica: tímpanos y capiteles. Peculiaridad de la iconografía románic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onasterio de Clun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Clemente de Tahul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Martín de Fromist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dral de Santiago de Composte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ímpano de Moissac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órtico de la Glor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iteles del Claustro de Sil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inturas del ábside de San Clemente de Tahul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inturas de San Isidoro de Le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rontal de la Seo de Urgell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6. EL ARTE GÓTI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espíritu del gótico. Renacimiento de la vida espiritual e intelectual. La organización del trabajo artístico en gremios y talleres. El sistema de construcción gótico: la bóveda de crucería, el pilar fasciculado y los contrafuertes. Las grandes catedrales francesas. Sepulcros, retablos y sillerías. La vidrier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tre Dame de Parí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dral de Chart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ta Capilla de Parí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tedral de Le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drieras de la Catedral de Le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ta María del Mar de Barcelo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Juan de los Reyes de Tole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órtico Real de Chartr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sitación de la Catedral de Reim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tablo de la Cartuja de Miraflores de Gil de Siloé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drieras de la Catedral de Le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rescos de la Capilla Scrovegni de Giott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7. RENACIMIENTO EN ITAL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nacimiento y Humanismo. Las ciudades italianas como focos de comercio y mecenazgo artístico. La arquitectura: Brunelleschi, Alberti, Bramente. Nuevos géneros y técnicas en la escultura: Ghiberti, Donatello. La pintura: el precedente del Trecento florentino (Giotto). El Quattrocento y la nueva representación del espacio: Masaccio, Botticelli. El Alto Renacimiento y el Clasicismo: Leonardo da Vinci, Rafael, Tiziano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8. RENACIMIENTO FUERA DE ITALIA. EL MANIERIS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pintura flamenca y la invención de la técnica del óleo: Van Eyck. El Bosco. Concepto de manierismo. Miguel Angel, arquitecto, escultor y pintor. La arquitectura manierista: Vignola, Juan de Herrera y El Escorial. La pintura manierista: El Greco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úpula de Santa María de las Flores de Brunellesch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ospital de los Inocentes de Brunellesch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sílica de San Lorenzo de Brunellesch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lacio Rucellai de Albert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Andrés de Mantua de Albert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Pietro in Montorio de Braman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Pedro del Vatica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Gesú de Roma, de Vigno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otonda de Pallad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Escori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uertas del Baptisterio de Florencia de Ghibert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vid de Donatel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attamelata de Donatel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iedad del Vaticano de Miguel Ang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vid de Miguel Ang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umba de Giuliano de Medicis de Miguel Ange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isés de Miguel Ange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ietá Rondanini de Miguel Ang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trinonio Arnolfini de Van Eyck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rgen del Canciller Rollin de Van Eyck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ardín de las Delicias de El Bos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rescos de la capilla Brancacci del Carmen de Florencia de Masacc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Primavera de Botticell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Nacimiento de Venus de Botticell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flagelación de Piero della Francesc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rgen de las Rocas de Leonardo da Vinc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Ultima Cena de Leonardo da Vinc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Gioconda de Leonardo da Vinc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posorios de la Virgen de Rafa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a madona de Rafa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escuela de Atenas de Rafa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Transfiguración de Rafa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ndo Doni de Miguel Ang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pilla Sixtina de Miguel Ang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enus de Urbino del Tizian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Lavatorio del Tintoret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Mauricio de El Gre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tierro del Conde de Orgaz de El Gre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sta de Toledo de El Grec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9. BARRO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QUITECTURA Y ESCULTURA DEL BARRO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cepto de Barroco. Barroco contrarreformista y Barroco protestante. Relación con el absolutismo. Nuevas concepciones urbanísticas: Versalles. Arquitectura barroca en Italia: Bernini y Borromini. Escultura barroca en Italia: Bernini. La imaginería española: el realismo castellano (Gregorio Fernández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PINTU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escuelas pictóricas en el Barroco. La pervivencia de la gran pintura en Italia. Caravaggio. El Siglo de Oro de la pintura española: Veláquez y Murillo. La pintura flamenca: Rubens. La pintura holandesa y el afianzamiento de los géneros burgueses. La obra de Rembrandt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laza de San Pedro de Roma de Bern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Andrés del Quirinal de Bern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ldaquino de San Pedro de Bern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 Carlino de las cuatro Fuentes de Borrom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lacio de Versal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lacio Real de Madri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olo y Dafne de Bern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anta Teresa de Bern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vid de Bernin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risto yacente del convento del Pardo de Gregorio Fernánd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maculada de la Catedral de Sevilla de Martínez Montañ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co de Caravagg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tirio de San Pedro de Caravagg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versión de San Pablo de Caravaggio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in Arcadia ego de Pouss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riunfo de Flora de Pouss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Tres Gracias de Ruben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jardín del amor de Ruben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levantamiento de la Cruz de Ruben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ción de anatomía de Rembrand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torretrato de Rembrand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sta de Delft de Vermee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encajera de Vermee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tirio de San Felipe de Riber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aguador de Sevilla de Velázqu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olo en la fragua de Vulcano de Velazqu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endición de Breda de Velázqu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Meninas de Velázqu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Hilanderas de Velázqu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maculada de Murill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10. NEOCLASICISMO Y SIGLO XIX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EOCLASICISMO Y ROMANTICISM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Arte y revolución. La recuperación de la Antigüedad. Las Academias. La arquitectura neoclásica. La -pintura neoclásica y el cuadro de significación moral y cívica: David. La recuperación del medievo por el Romanticismo. Eclosión de la pintura como arte burgués por excelencia. Surgimiento del paisaje: Turner. Goya y su signific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Los movimientos de la segunda mitad del siglo XIX. La revolución de los materiales en la arquitectura: el hierro, el cristal. El rascacielos y la Escuela de Chicago. Nuevas concepciones urbanísticas: los Ensanches. La arquitectura modernista y la integración de las artes: Gaudí. La renovación de la escultura: Rodin. La pintura realista: Courbet. Manet y los impresionistas (Monet). Pintores postimpresionistas precursores del siglo XX: Gaugin, Van Gogh y Cézann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nteón de París, de Soufflo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useo del Prado, de Juan de Villanuev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ristal Palace de Paxto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rre Eiffe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alería de las máquinas de la Exposición de 1889 de Duter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macenes Carson de Sulliva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sa Milá de Gaudí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que Güell de Gaudí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onumento funerario de Mª Cristina de Austris de Cánov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lzac de Rod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burgueses de Calais de Rod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Puertas del Infierno de Rod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juramento de los Horacios de Davi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muerte de Marat de Davi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albañil herido de Goy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torretratos de Goy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fusilamientos y la carga de los mamelucos de Goy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trato de Jovellanos de Goya (Museo del Prado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jas de Goy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inturas negras de Goy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lechera de Burdeos de Goy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Balsa de la Medusa de Géricaul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libertad guiando al pueblo de Delacroix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arro de heno de Constabl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luvia, vapor y velocidad de Turne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lavandera de Daumier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estudio del pintor de Courbe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almuerzo sobre la hierba de Mane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bar del Folies Bergères de Mane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inal de un arabesco de Deg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nenúfares de Mone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atedral de Rouen de Mone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omingo de verano en La Grande Jatte de Seura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che estrellada de Van Gogh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ulin Rouge de Toulouse-Lautrec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os jugadores de cartas de Cézanne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ntaña de Sainte-Victoire de Cézann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sión después del sermón de Gaugui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  <w:t>11. SIGLO XX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Las primeras vanguardias. Concepto de vanguardia. Los grupos y manifiestos. Picasso, el cubismo, la reconstrucción mental de la realidad y el collage. Matisse, el fauvismo y la liberación del color. La abstracción y el espiritualismo: Kandisky, Mondrian. La revolución dadísta: Duchamp. Surrealismo: Miró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La arquitectura en el siglo XX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descubrimiento del hormigón armado. La revolución del funcionalismo: L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rbusier, Wright. La Bauhaus, escuela de arte, diseño y arquitectura. El organicismo: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alto. Las últimas tendencias: postmodernismo y neorracionalism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Las artes plásticas desde la Segunda Guerra Mundi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enovación de la pintura en Norteamérica. El expresionismo abstracto: Pollock. El informalismo: Tapiés. La transformación de los medios de masas en motivo artístico y el Pop Art: Warhol. El arte conceptual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jemplificacion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idad de habitación de Marsella de Le Corbusie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ille Savoye de Le Corbusie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ábrica Fagus de Gropiu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uhaus de Dessau de Gropiu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bellón de Alemania en Barcelona de Mies van der Roh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agram Building de Mies van der Roh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sa de la Cascada de Frank Lloyd Wright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seo Guggenheim de Frank Lloyd Wright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Maiastra de Brancusi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ssemblage (Mandolina) de Picas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fuente de Duchamp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Gran Vidrio de Duchamp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ombre-cacto de Julio González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piral Jetty de Robert Smithso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ujer con sombrero de Matiss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rmonía en rojo de Matiss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demoiselles d´Avignon de Picas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trato de Kahnweiler de Picas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uernica de Picass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naval del arlequín de Miró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imera acuarela abstracta de Kandinsky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osición de Mondria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intura abstracta de Pollock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trato de actriz de Warho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lliard B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Departamento de Humanidades y Ciencias Sociales – Curso 2010-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s-ES_tradn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5:07:00Z</dcterms:created>
  <dc:creator>MARKENTER</dc:creator>
  <dc:description/>
  <dc:language>en-US</dc:language>
  <cp:lastModifiedBy>Joaquín Ruiz Abellán</cp:lastModifiedBy>
  <dcterms:modified xsi:type="dcterms:W3CDTF">2010-07-24T15:13:00Z</dcterms:modified>
  <cp:revision>3</cp:revision>
  <dc:subject/>
  <dc:title>Vocabulario básico y conceptos para ayudar a los alumnos de Secundaria a realizar comentarios de obras fundamentales para la Historia del arte</dc:title>
</cp:coreProperties>
</file>